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5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音乐技术理论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2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包含“和声”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与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曲式与作品分析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”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两部分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具体内容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20"/>
              <w:ind w:left="0"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和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2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范围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为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西方传统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和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的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全部内容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正三和弦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及其转位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终止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属七和弦、副三和弦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和弦外音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下属七和弦、导七和弦、属九和弦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加六音的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属和弦、重属和弦、离调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各级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转调、变和弦、调式交替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模进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，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试题形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包含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四部和声写作以及和声分析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2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二）曲式与作品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20"/>
              <w:ind w:firstLine="480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范围为西方传统音乐常用结构形式的全部内容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段曲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二段曲式、三段曲式、三部曲式、变奏曲式、回旋曲式、奏鸣曲式、回旋奏鸣曲式等），试题形式包含标出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作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的结构图以及写出作品分析报告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  <w:lang w:eastAsia="zh-CN"/>
              </w:rPr>
              <w:t>二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、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斯波索宾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ascii="华文仿宋" w:hAnsi="华文仿宋" w:cs="华文仿宋" w:eastAsia="华文仿宋"/>
                <w:sz w:val="24"/>
              </w:rPr>
              <w:t>俄</w:t>
            </w:r>
            <w:r>
              <w:rPr>
                <w:rFonts w:eastAsia="华文仿宋" w:cs="华文仿宋" w:ascii="华文仿宋" w:hAnsi="华文仿宋"/>
                <w:sz w:val="24"/>
              </w:rPr>
              <w:t>]</w:t>
            </w:r>
            <w:r>
              <w:rPr>
                <w:rFonts w:ascii="华文仿宋" w:hAnsi="华文仿宋" w:cs="华文仿宋" w:eastAsia="华文仿宋"/>
                <w:sz w:val="24"/>
              </w:rPr>
              <w:t>等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和声学教程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eastAsia="华文仿宋" w:cs="华文仿宋" w:ascii="华文仿宋" w:hAnsi="华文仿宋"/>
                <w:sz w:val="24"/>
              </w:rPr>
              <w:t>M].</w:t>
            </w:r>
            <w:r>
              <w:rPr>
                <w:rFonts w:ascii="华文仿宋" w:hAnsi="华文仿宋" w:cs="华文仿宋" w:eastAsia="华文仿宋"/>
                <w:sz w:val="24"/>
              </w:rPr>
              <w:t>人民音乐出版社</w:t>
            </w:r>
            <w:r>
              <w:rPr>
                <w:rFonts w:ascii="华文仿宋" w:hAnsi="华文仿宋" w:cs="华文仿宋" w:eastAsia="华文仿宋"/>
                <w:sz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</w:rPr>
              <w:t>008.03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高为杰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曲式分析基础教程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eastAsia="华文仿宋" w:cs="华文仿宋" w:ascii="华文仿宋" w:hAnsi="华文仿宋"/>
                <w:sz w:val="24"/>
              </w:rPr>
              <w:t>M].</w:t>
            </w:r>
            <w:r>
              <w:rPr>
                <w:rFonts w:ascii="华文仿宋" w:hAnsi="华文仿宋" w:cs="华文仿宋" w:eastAsia="华文仿宋"/>
                <w:sz w:val="24"/>
              </w:rPr>
              <w:t>高等教育出版社，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</w:rPr>
              <w:t>011.12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8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29T08:21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