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r>
        <w:rPr>
          <w:rFonts w:eastAsia="隶书;微软雅黑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21</w:t>
            </w:r>
            <w:r>
              <w:rPr>
                <w:sz w:val="24"/>
              </w:rPr>
              <w:t>工程图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（一）基础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与工程制图知识的相关概念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投影基础（包括点、线、面的投影，直线与平面、平面与平面的相对位置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三维视图（轴测图、平行透视图和成角透视图）。</w:t>
            </w:r>
          </w:p>
          <w:p>
            <w:pPr>
              <w:pStyle w:val="Normal"/>
              <w:spacing w:lineRule="auto" w:line="36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（二）工程图样表达方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视图（包括基本视图、向视图、局部视图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剖视图（包括全剖视图、半剖视图和局部剖视图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断面图与剖面符号；</w:t>
            </w:r>
          </w:p>
          <w:p>
            <w:pPr>
              <w:pStyle w:val="Normal"/>
              <w:ind w:firstLine="42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局部详图；</w:t>
            </w:r>
          </w:p>
          <w:p>
            <w:pPr>
              <w:pStyle w:val="Normal"/>
              <w:spacing w:lineRule="auto" w:line="36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（三）家具设计制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家具设计图（包括草图、三视图、透视图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家具零件图、部件图和大样图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家具结构装配图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家具图样的尺寸标注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）家具连接的规定画法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）家具的平行透视图和成角透视图的基本画法。</w:t>
            </w:r>
          </w:p>
          <w:p>
            <w:pPr>
              <w:pStyle w:val="Normal"/>
              <w:spacing w:lineRule="auto" w:line="360"/>
              <w:jc w:val="left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（四）室内设计制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室内设计图（包括平面图、立面图、室内平面布置图、局部详图等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室内设计图样的尺寸标注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室内透视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五）透视图的基本画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视线法、迹点法、量点法、中心消失点法作透视图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徒手画透视草图。</w:t>
            </w:r>
          </w:p>
        </w:tc>
      </w:tr>
      <w:tr>
        <w:trPr>
          <w:trHeight w:val="144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二、</w:t>
            </w:r>
            <w:r>
              <w:rPr>
                <w:rFonts w:ascii="华文仿宋;仿宋" w:hAnsi="华文仿宋;仿宋" w:cs="华文仿宋;仿宋" w:eastAsia="华文仿宋;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0-21T00:34:36Z</dcterms:modified>
  <cp:revision>1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